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Tabelle dietetiche per la comunità religiosa musulman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17625</wp:posOffset>
                </wp:positionV>
                <wp:extent cx="8916035" cy="540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540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9"/>
                              <w:gridCol w:w="2808"/>
                              <w:gridCol w:w="2808"/>
                              <w:gridCol w:w="2808"/>
                              <w:gridCol w:w="280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592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pollo e tacchino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con pat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 e parmigia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pette di bovino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05pt;height:425.5pt;mso-wrap-distance-left:0pt;mso-wrap-distance-right:7.05pt;mso-wrap-distance-top:0pt;mso-wrap-distance-bottom:0pt;margin-top:10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9"/>
                        <w:gridCol w:w="2808"/>
                        <w:gridCol w:w="2808"/>
                        <w:gridCol w:w="2808"/>
                        <w:gridCol w:w="280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592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pollo e tacchi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Zucchine stufate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con pat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 e parmigia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pette di bovino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. B. : non aggiungere prosciutto cotto o altro tipo di carne di maiale alle pietanz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 per la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ASL NAPOLI 1</cp:lastModifiedBy>
  <cp:lastPrinted>2004-05-02T21:07:00Z</cp:lastPrinted>
  <dcterms:modified xsi:type="dcterms:W3CDTF">2004-06-23T08:03:00Z</dcterms:modified>
  <cp:revision>16</cp:revision>
  <dc:subject/>
  <dc:title>Lunedi</dc:title>
</cp:coreProperties>
</file>